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  <w:t>Size distribution of Holocene planktic foraminifer assemblages: biogeography, ecology and adaptation</w:t>
      </w:r>
    </w:p>
    <w:p>
      <w:pPr>
        <w:pStyle w:val="Header"/>
        <w:spacing w:lineRule="auto" w:line="24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aniela N. Schmidt, Sabrina Renaud, Jörg Bollmann, Ralf Schiebel, Hans R. Thierstein</w:t>
      </w:r>
    </w:p>
    <w:p>
      <w:pPr>
        <w:pStyle w:val="Heading1"/>
        <w:rPr>
          <w:rFonts w:ascii="Arial" w:hAnsi="Arial" w:cs="Arial"/>
          <w:lang w:val="de-DE"/>
        </w:rPr>
      </w:pPr>
      <w:r>
        <w:rPr>
          <w:rFonts w:cs="Arial"/>
          <w:lang w:val="de-DE"/>
        </w:rPr>
      </w:r>
    </w:p>
    <w:p>
      <w:pPr>
        <w:pStyle w:val="Heading1"/>
        <w:rPr/>
      </w:pPr>
      <w:r>
        <w:rPr/>
        <w:t xml:space="preserve">Data description: maximum sizes of planktic foraminifer species.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a description: maximum sizes (µm) of dominant species found within the Holocene foraminiferal assemblag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Label = core designation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i/>
          <w:lang w:val="it-IT"/>
        </w:rPr>
        <w:t>N. pachyderma</w:t>
      </w:r>
      <w:r>
        <w:rPr>
          <w:rFonts w:cs="Arial" w:ascii="Arial" w:hAnsi="Arial"/>
          <w:lang w:val="it-IT"/>
        </w:rPr>
        <w:t xml:space="preserve"> = Neogloboquadrina </w:t>
      </w:r>
      <w:r>
        <w:rPr>
          <w:rFonts w:cs="Arial" w:ascii="Arial" w:hAnsi="Arial"/>
          <w:i/>
          <w:lang w:val="it-IT"/>
        </w:rPr>
        <w:t>pachyderma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i/>
          <w:lang w:val="it-IT"/>
        </w:rPr>
        <w:t>G. bulloides = Globigerina bulloides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i/>
          <w:lang w:val="it-IT"/>
        </w:rPr>
        <w:t>G. truncatulinoides = Globorotalia truncatulinoides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i/>
          <w:lang w:val="it-IT"/>
        </w:rPr>
        <w:t>G. inflata = Globorotalia inflata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i/>
          <w:lang w:val="it-IT"/>
        </w:rPr>
        <w:t>G. hirsuta</w:t>
      </w:r>
      <w:r>
        <w:rPr>
          <w:rFonts w:cs="Arial" w:ascii="Arial" w:hAnsi="Arial"/>
          <w:lang w:val="it-IT"/>
        </w:rPr>
        <w:t xml:space="preserve"> = </w:t>
      </w:r>
      <w:r>
        <w:rPr>
          <w:rFonts w:cs="Arial" w:ascii="Arial" w:hAnsi="Arial"/>
          <w:i/>
          <w:lang w:val="it-IT"/>
        </w:rPr>
        <w:t>Globorotalia hirsuta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i/>
          <w:lang w:val="it-IT"/>
        </w:rPr>
        <w:t>G. menardii = Globorotalia menardii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i/>
          <w:lang w:val="it-IT"/>
        </w:rPr>
        <w:t xml:space="preserve">G. tumida </w:t>
      </w:r>
      <w:r>
        <w:rPr>
          <w:rFonts w:cs="Arial" w:ascii="Arial" w:hAnsi="Arial"/>
          <w:lang w:val="it-IT"/>
        </w:rPr>
        <w:t xml:space="preserve">= </w:t>
      </w:r>
      <w:r>
        <w:rPr>
          <w:rFonts w:cs="Arial" w:ascii="Arial" w:hAnsi="Arial"/>
          <w:i/>
          <w:lang w:val="it-IT"/>
        </w:rPr>
        <w:t>Globorotalia tumida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i/>
          <w:lang w:val="it-IT"/>
        </w:rPr>
        <w:t xml:space="preserve">G. ruber = </w:t>
      </w:r>
      <w:r>
        <w:rPr>
          <w:rFonts w:cs="Arial" w:ascii="Arial" w:hAnsi="Arial"/>
          <w:i/>
          <w:iCs/>
          <w:lang w:val="it-IT"/>
        </w:rPr>
        <w:t>Globigerinoides ruber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i/>
          <w:lang w:val="it-IT"/>
        </w:rPr>
        <w:t>G. sacculifer</w:t>
      </w:r>
      <w:r>
        <w:rPr>
          <w:rFonts w:cs="Arial" w:ascii="Arial" w:hAnsi="Arial"/>
          <w:lang w:val="it-IT"/>
        </w:rPr>
        <w:t xml:space="preserve"> = </w:t>
      </w:r>
      <w:r>
        <w:rPr>
          <w:rFonts w:cs="Arial" w:ascii="Arial" w:hAnsi="Arial"/>
          <w:i/>
          <w:lang w:val="it-IT"/>
        </w:rPr>
        <w:t>Globigerinoides sacculifer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i/>
          <w:lang w:val="it-IT"/>
        </w:rPr>
        <w:t>G. conglobatus</w:t>
      </w:r>
      <w:r>
        <w:rPr>
          <w:rFonts w:cs="Arial" w:ascii="Arial" w:hAnsi="Arial"/>
          <w:lang w:val="it-IT"/>
        </w:rPr>
        <w:t xml:space="preserve"> = </w:t>
      </w:r>
      <w:r>
        <w:rPr>
          <w:rFonts w:cs="Arial" w:ascii="Arial" w:hAnsi="Arial"/>
          <w:i/>
          <w:lang w:val="it-IT"/>
        </w:rPr>
        <w:t>Globigerinoides conglobatus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i/>
          <w:lang w:val="it-IT"/>
        </w:rPr>
        <w:t>O. universa = Orbulina</w:t>
      </w:r>
      <w:r>
        <w:rPr>
          <w:rFonts w:cs="Arial" w:ascii="Arial" w:hAnsi="Arial"/>
          <w:i/>
          <w:iCs/>
          <w:lang w:val="it-IT"/>
        </w:rPr>
        <w:t xml:space="preserve"> universa</w:t>
      </w:r>
    </w:p>
    <w:p>
      <w:pPr>
        <w:pStyle w:val="Normal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  <w:t>P. obliquiloculata = Pulleniatina obliquiloculat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US"/>
    </w:rPr>
  </w:style>
  <w:style w:type="character" w:styleId="AbsatzStandardschriftart">
    <w:name w:val="Absatz-Standardschriftart"/>
    <w:qFormat/>
    <w:rPr/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45" w:leader="none"/>
        <w:tab w:val="right" w:pos="8297" w:leader="none"/>
        <w:tab w:val="left" w:pos="20885" w:leader="none"/>
        <w:tab w:val="left" w:pos="21603" w:leader="none"/>
        <w:tab w:val="left" w:pos="22323" w:leader="none"/>
        <w:tab w:val="left" w:pos="23044" w:leader="none"/>
        <w:tab w:val="left" w:pos="23765" w:leader="none"/>
        <w:tab w:val="left" w:pos="24483" w:leader="none"/>
        <w:tab w:val="left" w:pos="25204" w:leader="none"/>
        <w:tab w:val="left" w:pos="25925" w:leader="none"/>
        <w:tab w:val="left" w:pos="26646" w:leader="none"/>
        <w:tab w:val="left" w:pos="27364" w:leader="none"/>
        <w:tab w:val="left" w:pos="28085" w:leader="none"/>
      </w:tabs>
      <w:spacing w:lineRule="auto" w:line="480"/>
    </w:pPr>
    <w:rPr>
      <w:rFonts w:ascii="Arial" w:hAnsi="Arial" w:cs="Arial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3:50:00Z</dcterms:created>
  <dc:creator>Daniela Schmidt</dc:creator>
  <dc:description/>
  <dc:language>en-US</dc:language>
  <cp:lastModifiedBy>Dr. Rainer Sieger</cp:lastModifiedBy>
  <dcterms:modified xsi:type="dcterms:W3CDTF">2003-11-10T10:50:00Z</dcterms:modified>
  <cp:revision>6</cp:revision>
  <dc:subject/>
  <dc:title>Data description</dc:title>
</cp:coreProperties>
</file>