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MANUAL FOR SON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1 and SONIC2 are interactive programs for the IBM PC micr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hanced Graphics Adapter (EGA), the Professional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GA), or the Color Graphics Adapter (C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1 offers the user by reasonably self explanatory menus a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eismic data stored on CDROM and to retrieve the data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fil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2 offers the user a possibility to make a selection of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event and station information of files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Devi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 automatically finds out which display devices are available (P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or CGA) and uses the one available.  The Enhanced Graphics Adap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128K of memory to work properly.  Use of the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discouraged because it has less resolution than the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pixels have no gray levels, only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ordinates start at (1,1) in the upper left corner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rection is down and the sample direction 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(E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lines by 64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unique pixel values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color palette, 4 gray shades (4 shades of red, green, and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Graphics Adapter (P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 lines by 64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unique pixel values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color palette, 16 gray shades (16 shades of red, green, and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 (C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lines by 64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unique pixel values (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( SONIC1 or SONIC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may be typed in either upper or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'SONIC1' or 'SONIC2' to start the program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s SONIC1.EXE or SONIC2.EXE and the font file 005.f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efault drive. SONIC1 and SONIC2 use this font file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(it is used for the first message in both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I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1 has been developed for easy use and therefore simpl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e user to look at the data before writing them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played are the data written to hard disk. This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only that part of the data which is of intere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are reasonably self explanatory, but when you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 maybe too abbreviated. The menus will be discuss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page of the program. The program needs to know how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the optical disc (default: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year, month and day will open the event-file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are stored on CDROM in the same way as on the network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s (GDSN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 of events for the selected date. If there ar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for the selected date an extra option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complete data record'. The meaning of this option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ptions for the type of plo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mplitude vs. time': for one station the recording is visu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ase of multiple events the length of the record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 made on page 3. The option 'complete data record'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vents in o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picentral distance vs. time': here the choice 'complete data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influence on the length of the plot, sinc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xis is determined by the maximum epicentr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of stations which recorded the event sorted on epi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from the event location. In case you selected 'amplitud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' the selection of one station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an epicentral distance vs. time plot one nee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tations, the first and last of the epicentral distanc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datatype and component. In case of an amplitude vs. tim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check which datatype(s) and component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datatype are available at the station. If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available a fourth option 'all' will be pri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ot the three compon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is preparing an epicentral distance vs. time plo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types and components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ge offers the user the possibility to reselect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, datatyp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: choose another datatype and component. All ev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on parameters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ON: make one selection to plot another seismogram or ma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 for another epicentral distance vs. time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parameters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YPE: alter the type of plot you want to create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: choose another event for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: choose another day for the same year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/YEAR: 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al command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 .  .  .  to set values for a new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.  .  to reset the time window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.  .  .  to reset the time window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.  .  .  to move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.  .  .  to rotate the horizont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.  .  .  to write the data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.  .  to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apitalized letters are requir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RITTEN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written in ASCII-code and contains two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eader record and several data records. The header record contains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starttime of the data record and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function. The data records contain the actual data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 Each data record is proceeded by a number, which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description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code           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channel        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latitude         float 9.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longitude        float 9.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elevation        float 7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                    int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year              int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                  int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                  int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                 float 5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ate              float 5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ation constant   float 1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. dig. sens. (ds)     float 1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ds               float 1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les          int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                   float 1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zeroes         int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                  float 12.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program execution is stopped when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MS DOS command to write a temporary file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NIC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2 offers the user a possibility to make a selection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both event and station information of files on CD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an be on a specific geographical area, depth, magnit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entral distance. The menus in the program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ptions for the type of header information to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ROM: event information or event and station informa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program will need a lot I/0 if you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vent and station information' (especially whil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D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options for the period of time one is interested in: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ar or everything on the CDRO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selects the whole cd-rom the next menu is skipped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ers the user the possibility to select either a year o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previous cho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8 parameter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minimum and maximum variables for event latitude, longitude,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gnitude (Mb - body wa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and st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parameter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listed above, plus 4 minimum and maximum variables f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ude, longitude, epicentral distance (delta) and back azim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 will retrieve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nu on this page offers the user the possibilit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"retrieve" file. The default file name i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JUN.CAT if one selected to retrieve information from the ev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ubdirectory 1984\JUN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program SONIC2 only reads the information from ev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gs the file produced by SONIC2 doesn't give the us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it should be. Therefore SONIC2 should also 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locks to determine the begin and endtime of the seism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gaps in the data record. But this would make SONIC2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OMPACT DISC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seismic data stored on a CDROM you must, of course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player connected to an installed comput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also needed: the Microsoft CDROM extension for MS-DOS 3.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manufacturer device driver are required, or Laser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rom Archetype Systems Ltd. Both allow CD's in the "High Sier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ory format to be accessed like any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mer:  Pieter Gabriels     Orfeus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