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  <w:t xml:space="preserve">НЕПРЕРЫВНОЕ ИЗМЕРЕНИЕ 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  <w:t xml:space="preserve">ТЕМПЕРАТУРЫ, СОЛЕНОСТИ И КОНЦЕНТРАЦИИ ХЛОРОФИЛЛА 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  <w:t>В ПОВЕРХНОСТНОМ СЛОЕ БАРЕНЦЕВА МОРЯ (ИЮНЬ, 1993)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  <w:t>ШАВЫКИН А.А.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  <w:t>Мурманский морской биологический институт КНЦ РАН,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  <w:t>ул. Владимирская 17, Мурманск, 183010, Россия.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b/>
          <w:b/>
          <w:bCs/>
          <w:sz w:val="24"/>
          <w:szCs w:val="24"/>
        </w:rPr>
      </w:pPr>
      <w:r>
        <w:rPr>
          <w:rFonts w:eastAsia="Arial Cyr;Tahoma" w:cs="Arial Cyr;Tahoma" w:ascii="Arial Cyr;Tahoma" w:hAnsi="Arial Cyr;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ВВЕДЕНИЕ 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(Особенности непрерывного измерения концентрации хлорофилла 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>фитопланктона в воде)</w:t>
      </w:r>
    </w:p>
    <w:p>
      <w:pPr>
        <w:pStyle w:val="Normal"/>
        <w:spacing w:lineRule="auto" w:line="360"/>
        <w:ind w:right="248" w:hanging="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spacing w:lineRule="auto" w:line="360"/>
        <w:ind w:right="249" w:hanging="0"/>
        <w:jc w:val="both"/>
        <w:rPr>
          <w:sz w:val="24"/>
          <w:szCs w:val="24"/>
        </w:rPr>
      </w:pPr>
      <w:r>
        <w:rPr>
          <w:sz w:val="24"/>
          <w:szCs w:val="24"/>
        </w:rPr>
        <w:t>В Баренцевом море измерения параметров среды проводятся, в основном, на станциях, расстояние между которыми обычно более 30 км. С помощью этих данных можно исследовать лишь структуру изменчивости полей синоптиче</w:t>
        <w:softHyphen/>
        <w:t>ского масштаба и крупномасштабные неоднородности. Наиболее ценной информацией о влиянии среды на формирование биоло</w:t>
        <w:softHyphen/>
        <w:t>гической продуктивности водоема являются данные физико-химических и био</w:t>
        <w:softHyphen/>
        <w:t>логических параметров, одновременно измеренные в непрерывном режиме. В Баренцевом море таких измерений, выполненных на большой акватории, ранее почти не осуществлялось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етод измерения кон</w:t>
        <w:softHyphen/>
        <w:t>центрации хлорофилла фитопланктона по его in vivo флуоресценции существует с середины шестидесятых годов (Lorenzen, 1966); с его помощью выявлены важ</w:t>
        <w:softHyphen/>
        <w:t>ные закономерности пространственного распределения хлорофилла фитопланк</w:t>
        <w:softHyphen/>
        <w:t>тона (Карабашев, 1987; и там же см. ссылки на литературу). Однако в силу ряда методических трудностей (влияния внешнего освещения, видового состава фито</w:t>
        <w:softHyphen/>
        <w:t xml:space="preserve">планктона, растворенного органического вещества на измерение отношения флуоресценция/хлорофилл ) этот метод использовался и используется большей частью как качественный или полуколичественный метод. Использов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vivo </w:t>
      </w:r>
      <w:r>
        <w:rPr>
          <w:sz w:val="24"/>
          <w:szCs w:val="24"/>
        </w:rPr>
        <w:t xml:space="preserve">интенсивности флуоресценции хлорофилла фитопланктона (ИФХ) для измерения концентрации хлорофилла фитопланктона (КХ) требует решения ряда методических вопросов, что связано с указанными  особенностями измеряемого объекта. </w:t>
      </w:r>
    </w:p>
    <w:p>
      <w:pPr>
        <w:pStyle w:val="Normal"/>
        <w:spacing w:lineRule="auto" w:line="360"/>
        <w:ind w:left="28" w:right="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накопленного опыта и опубликованных данных можно утверждать, что существует </w:t>
      </w:r>
      <w:bookmarkStart w:id="0" w:name="e0_3_"/>
      <w:r>
        <w:rPr>
          <w:sz w:val="24"/>
          <w:szCs w:val="24"/>
        </w:rPr>
        <w:t xml:space="preserve">несколько </w:t>
      </w:r>
      <w:bookmarkEnd w:id="0"/>
      <w:r>
        <w:rPr>
          <w:sz w:val="24"/>
          <w:szCs w:val="24"/>
        </w:rPr>
        <w:t xml:space="preserve">факторов, влияющих на связь между </w:t>
      </w:r>
      <w:bookmarkStart w:id="1" w:name="e0_4_"/>
      <w:r>
        <w:rPr>
          <w:sz w:val="24"/>
          <w:szCs w:val="24"/>
        </w:rPr>
        <w:t xml:space="preserve">ИФХ и КХ, </w:t>
      </w:r>
      <w:bookmarkEnd w:id="1"/>
      <w:r>
        <w:rPr>
          <w:sz w:val="24"/>
          <w:szCs w:val="24"/>
        </w:rPr>
        <w:t xml:space="preserve">которые приводят к тому, что погрешность </w:t>
      </w:r>
      <w:bookmarkStart w:id="2" w:name="e0_5_"/>
      <w:r>
        <w:rPr>
          <w:sz w:val="24"/>
          <w:szCs w:val="24"/>
        </w:rPr>
        <w:t xml:space="preserve">определения КХ </w:t>
      </w:r>
      <w:bookmarkEnd w:id="2"/>
      <w:r>
        <w:rPr>
          <w:sz w:val="24"/>
          <w:szCs w:val="24"/>
        </w:rPr>
        <w:t xml:space="preserve">по </w:t>
      </w:r>
      <w:bookmarkStart w:id="3" w:name="e0_6_"/>
      <w:r>
        <w:rPr>
          <w:sz w:val="24"/>
          <w:szCs w:val="24"/>
        </w:rPr>
        <w:t xml:space="preserve">ИФХ </w:t>
      </w:r>
      <w:bookmarkEnd w:id="3"/>
      <w:r>
        <w:rPr>
          <w:sz w:val="24"/>
          <w:szCs w:val="24"/>
        </w:rPr>
        <w:t xml:space="preserve">может быть порядка нескольких сот и даже тысяч процентов, если эти факторы при измерениях </w:t>
      </w:r>
      <w:bookmarkStart w:id="4" w:name="e0_7_"/>
      <w:r>
        <w:rPr>
          <w:sz w:val="24"/>
          <w:szCs w:val="24"/>
        </w:rPr>
        <w:t xml:space="preserve">ИФХ не </w:t>
      </w:r>
      <w:bookmarkEnd w:id="4"/>
      <w:r>
        <w:rPr>
          <w:sz w:val="24"/>
          <w:szCs w:val="24"/>
        </w:rPr>
        <w:t>учитываются</w:t>
      </w:r>
      <w:bookmarkStart w:id="5" w:name="e0_8_"/>
      <w:r>
        <w:rPr>
          <w:sz w:val="24"/>
          <w:szCs w:val="24"/>
        </w:rPr>
        <w:t xml:space="preserve">. </w:t>
      </w:r>
      <w:bookmarkEnd w:id="5"/>
      <w:r>
        <w:rPr>
          <w:sz w:val="24"/>
          <w:szCs w:val="24"/>
        </w:rPr>
        <w:t>К ф</w:t>
      </w:r>
      <w:bookmarkStart w:id="6" w:name="e0_9_"/>
      <w:r>
        <w:rPr>
          <w:sz w:val="24"/>
          <w:szCs w:val="24"/>
        </w:rPr>
        <w:t>ак</w:t>
      </w:r>
      <w:bookmarkEnd w:id="6"/>
      <w:r>
        <w:rPr>
          <w:sz w:val="24"/>
          <w:szCs w:val="24"/>
        </w:rPr>
        <w:t xml:space="preserve">торам, учет которых обязателен и возможен уже в настоящее время, относятся (Шавыкин, 1997): а) фон водной системы - интенсивность </w:t>
      </w:r>
      <w:bookmarkStart w:id="7" w:name="e0_11_"/>
      <w:r>
        <w:rPr>
          <w:sz w:val="24"/>
          <w:szCs w:val="24"/>
        </w:rPr>
        <w:t xml:space="preserve">флуоресценции </w:t>
      </w:r>
      <w:bookmarkEnd w:id="7"/>
      <w:r>
        <w:rPr>
          <w:sz w:val="24"/>
          <w:szCs w:val="24"/>
        </w:rPr>
        <w:t xml:space="preserve">растворенного органического </w:t>
      </w:r>
      <w:bookmarkStart w:id="8" w:name="e0_12_"/>
      <w:r>
        <w:rPr>
          <w:sz w:val="24"/>
          <w:szCs w:val="24"/>
        </w:rPr>
        <w:t xml:space="preserve">вещества (ИФР); </w:t>
      </w:r>
      <w:bookmarkEnd w:id="8"/>
      <w:r>
        <w:rPr>
          <w:sz w:val="24"/>
          <w:szCs w:val="24"/>
        </w:rPr>
        <w:t xml:space="preserve">б) внешняя </w:t>
      </w:r>
      <w:bookmarkStart w:id="9" w:name="e0_13_"/>
      <w:r>
        <w:rPr>
          <w:sz w:val="24"/>
          <w:szCs w:val="24"/>
        </w:rPr>
        <w:t xml:space="preserve">освещенность флуориметрируемого </w:t>
      </w:r>
      <w:bookmarkEnd w:id="9"/>
      <w:r>
        <w:rPr>
          <w:sz w:val="24"/>
          <w:szCs w:val="24"/>
        </w:rPr>
        <w:t>объема (клеток фитопланктона) в момент измерения; в) дисперс</w:t>
        <w:softHyphen/>
        <w:t>ность</w:t>
      </w:r>
      <w:bookmarkStart w:id="10" w:name="e0_14_"/>
      <w:r>
        <w:rPr>
          <w:sz w:val="24"/>
          <w:szCs w:val="24"/>
        </w:rPr>
        <w:t xml:space="preserve"> флуоресцирующих </w:t>
      </w:r>
      <w:bookmarkEnd w:id="10"/>
      <w:r>
        <w:rPr>
          <w:sz w:val="24"/>
          <w:szCs w:val="24"/>
        </w:rPr>
        <w:t>частиц; г) видовой состав фитопланктона.</w:t>
      </w:r>
    </w:p>
    <w:p>
      <w:pPr>
        <w:pStyle w:val="Normal"/>
        <w:spacing w:lineRule="auto" w:line="360"/>
        <w:ind w:left="6" w:right="1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использовали один из вариантов реализации флуориметрического метода измерения КХ, когда учитывается и устраняется влияние ИФР и внешней освещенности, а относительно частый отбор проб дает возможность снять влияние видового состава, путем использования различных градуировочных уравнений (Шавыкин, 1995; Шавыкин, 1997).</w:t>
      </w:r>
    </w:p>
    <w:p>
      <w:pPr>
        <w:pStyle w:val="Normal"/>
        <w:spacing w:lineRule="auto" w:line="360"/>
        <w:ind w:left="3" w:right="10" w:firstLine="7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АППАРАТУРА </w:t>
      </w:r>
    </w:p>
    <w:p>
      <w:pPr>
        <w:pStyle w:val="Normal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>(Краткое описание  флуориметрического комплекса, использовавшегося для измерения концентрации хлорофилла, температуры и солености)</w:t>
      </w:r>
    </w:p>
    <w:p>
      <w:pPr>
        <w:pStyle w:val="Normal"/>
        <w:spacing w:lineRule="auto" w:line="360"/>
        <w:jc w:val="center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мерения проводились на флуориметрическом комплексе (рис. 1), в состав которого входя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двухканальный флуориметр "Квант-7" с проточными кювет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безнасосная проточная система подачи воды к флуоримет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4"/>
          <w:szCs w:val="24"/>
        </w:rPr>
        <w:t xml:space="preserve">измеритель облученности поверхности мор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IQ</w:t>
      </w:r>
      <w:r>
        <w:rPr>
          <w:sz w:val="24"/>
          <w:szCs w:val="24"/>
        </w:rPr>
        <w:t>-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меритель температуры и электропроводности воды ЭПТ-6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4"/>
          <w:szCs w:val="24"/>
        </w:rPr>
        <w:t xml:space="preserve">спутниковая навигационная систе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PS RAYSTAR</w:t>
      </w:r>
      <w:r>
        <w:rPr>
          <w:sz w:val="24"/>
          <w:szCs w:val="24"/>
        </w:rPr>
        <w:t>-9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4"/>
          <w:szCs w:val="24"/>
        </w:rPr>
        <w:t xml:space="preserve">персональная ЭВ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</w:t>
      </w:r>
      <w:r>
        <w:rPr>
          <w:sz w:val="24"/>
          <w:szCs w:val="24"/>
        </w:rPr>
        <w:t xml:space="preserve"> 386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Флуориметр "Квант-7" </w:t>
      </w:r>
      <w:r>
        <w:rPr>
          <w:sz w:val="24"/>
          <w:szCs w:val="24"/>
        </w:rPr>
        <w:t xml:space="preserve">- серийный флуориметр, разработанный Барнаульским ОКБА НПО "Химавтоматика". Проточные кюветы флуориметра имеют внутреннее поперечное сечение 10х10 мм. Источник света - лампа накаливания, частота модуляции светового сигнала - 5 Гц. Процессор флуориметра производит усреднение измеряемых значений за 3 с. Первый канал флуориметра был настроен на измерение интенсив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vivo </w:t>
      </w:r>
      <w:r>
        <w:rPr>
          <w:sz w:val="24"/>
          <w:szCs w:val="24"/>
        </w:rPr>
        <w:t>флуоресценции хлорофилла фитопланктона. Возбуждение флуоресценции осуществлялось через стеклянный светофильтр СЗС-22 в полосе 400-500 нм (Карабашев, 1987). Интенсивность флуоресценции регистрировалась ФЭУ-100 через вторичный светофильтр КС-17, пропускающий излучение с длинами волн большими 660 нм. По второму каналу флуориметра проводилось измерение интенсивности флуоресценции РОВ; первичный светофильтр: УФС-6 (полоса пропускания: 320-380 нм), вторичный светофильтр состоит из двух светофильтров: СЗС-22 и ЖС-17, полоса пропускания: 480-500 нм (Карабашев, 1987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Безнасосная система подачи анализируемой воды к флуориметру. </w:t>
      </w:r>
      <w:r>
        <w:rPr>
          <w:sz w:val="24"/>
          <w:szCs w:val="24"/>
        </w:rPr>
        <w:t>Ис</w:t>
        <w:softHyphen/>
        <w:t>поль</w:t>
        <w:softHyphen/>
        <w:t>зовалась навесная гидродинамическая (безнасосная) система подачи воды к флуориметру. Анализируемая вода отбиралась с горизонта 2.5 м с помощью водозаборника, разработанного в Атлантическом отделении Института океанологии АН СССР (Лила, Ханаев, 1983). Водозаборник укреплялся на штанге (рис.1), установленной на расстоянии примерно равном 0.3 длины судна от его кормы. Расход воды в такой системе обеспечивается за счет динамического подпора на входном конце шланга и меняется с изменением скорости движения судна. Использовался прозрачный силиконовый шланг (длина 35 м при длине от входного отверстия насадки до штуцера  проточной кюветы флуориметра 15.5 м, внутренний диаметр шланга 8 мм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4"/>
          <w:szCs w:val="24"/>
        </w:rPr>
        <w:t xml:space="preserve">Пример записи аппаратной функции измерительной системы при разных скоростях представлен на рис. 2. График зависимости задерж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position w:val="-5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дродинами</w:t>
        <w:softHyphen/>
        <w:t xml:space="preserve">ческой системы прокачки от скорости суд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с</w:t>
      </w:r>
      <w:r>
        <w:rPr>
          <w:rFonts w:eastAsia="Times New Roman" w:cs="Times New Roman" w:ascii="Times New Roman" w:hAnsi="Times New Roman"/>
          <w:position w:val="-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определенной по спутниковой навигационной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PS,</w:t>
      </w:r>
      <w:r>
        <w:rPr>
          <w:sz w:val="24"/>
          <w:szCs w:val="24"/>
        </w:rPr>
        <w:t xml:space="preserve"> приведённой на рис. 3. Подробное описание процедуры определения разрешающей способности системы и полученные при этом выводы приведены в работе (Шавыкин, 1995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Измеритель освещенности поверхности моря. </w:t>
      </w:r>
      <w:r>
        <w:rPr>
          <w:sz w:val="24"/>
          <w:szCs w:val="24"/>
        </w:rPr>
        <w:t xml:space="preserve">Для учета влияния внешней облученности на 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rFonts w:eastAsia="Times New Roman" w:cs="Times New Roman" w:ascii="Times New Roman" w:hAnsi="Times New Roman"/>
          <w:position w:val="-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расчета градуировочных уравн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(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>), как уже отмечалось, необходимо прово</w:t>
        <w:softHyphen/>
        <w:t xml:space="preserve">дить соответствующие измерения освещенности поверхности моря солнечным светом. Мы использовали для этих целей гидроквантомет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IQ</w:t>
      </w:r>
      <w:r>
        <w:rPr>
          <w:sz w:val="24"/>
          <w:szCs w:val="24"/>
        </w:rPr>
        <w:t>-2, измеряющий фотосинтетически активную квантовую радиацию. Датчик устанавливался на верхней палубе судна. Спектральный диапазон измерений ра</w:t>
        <w:softHyphen/>
        <w:t>вен 360 - 710 нм. Диапазон измерений облученности: 1-3000 мкЭйнштей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 xml:space="preserve"> с тремя линейными диапазонами 1-30, 1-300, 1-3000. Погрешность приб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curacy</w:t>
      </w:r>
      <w:r>
        <w:rPr>
          <w:sz w:val="24"/>
          <w:szCs w:val="24"/>
        </w:rPr>
        <w:t xml:space="preserve">) составляет </w:t>
      </w:r>
      <w:r>
        <w:rPr>
          <w:rFonts w:eastAsia="Times New Roman Cyr;Bookman Old Style" w:cs="Times New Roman Cyr;Bookman Old Style"/>
          <w:sz w:val="28"/>
          <w:szCs w:val="28"/>
        </w:rPr>
        <w:t>±</w:t>
      </w:r>
      <w:r>
        <w:rPr>
          <w:sz w:val="24"/>
          <w:szCs w:val="24"/>
        </w:rPr>
        <w:t>3 % от полной шкалы. Гидроквантометр имеет аналоговый выход. Измеряемые значения облученности вводились в ЭВМ через плату ана</w:t>
        <w:softHyphen/>
        <w:t xml:space="preserve">лого-цифрового преобразователя (АЦП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-2811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Измеритель температуры и электропроводности воды. </w:t>
      </w:r>
      <w:r>
        <w:rPr>
          <w:sz w:val="24"/>
          <w:szCs w:val="24"/>
        </w:rPr>
        <w:t>Для измерения гидрологических характеристик использовался датчик температуры и солености ЭПТ-65, установленный на глубине 2.5 м в месте от</w:t>
        <w:softHyphen/>
        <w:t xml:space="preserve">бора воды в систему прокачки (рис.1). Аналоговый сигнал датчика вводился в ЭВМ через плату АЦ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T</w:t>
      </w:r>
      <w:r>
        <w:rPr>
          <w:sz w:val="24"/>
          <w:szCs w:val="24"/>
        </w:rPr>
        <w:t>-2811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анал измерения электропроводно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диапазон преобразования равен 0.5 - 5 См</w:t>
      </w:r>
      <w:r>
        <w:rPr>
          <w:rFonts w:eastAsia="Times New Roman Cyr;Bookman Old Style" w:cs="Times New Roman Cyr;Bookman Old Style"/>
          <w:sz w:val="28"/>
          <w:szCs w:val="28"/>
        </w:rPr>
        <w:t>·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 xml:space="preserve">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по паспортным данным коэффициент преобразования составляет 1 В/См</w:t>
      </w:r>
      <w:r>
        <w:rPr>
          <w:rFonts w:eastAsia="Times New Roman Cyr;Bookman Old Style" w:cs="Times New Roman Cyr;Bookman Old Style"/>
          <w:sz w:val="28"/>
          <w:szCs w:val="28"/>
        </w:rPr>
        <w:t>·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 xml:space="preserve"> ; погрешность преобразования равна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4"/>
          <w:szCs w:val="24"/>
        </w:rPr>
        <w:t xml:space="preserve"> 1 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коэффициент преобразования, определенный по сопоставлению с дан</w:t>
        <w:softHyphen/>
        <w:t xml:space="preserve">ными, полученными на солемере ГМ-65 (семь совместных измерений датчи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situ</w:t>
      </w:r>
      <w:r>
        <w:rPr>
          <w:sz w:val="24"/>
          <w:szCs w:val="24"/>
        </w:rPr>
        <w:t xml:space="preserve"> и на пробах, отобранных батометром), равен 0.991 В/См</w:t>
      </w:r>
      <w:r>
        <w:rPr>
          <w:rFonts w:eastAsia="Times New Roman Cyr;Bookman Old Style" w:cs="Times New Roman Cyr;Bookman Old Style"/>
          <w:sz w:val="28"/>
          <w:szCs w:val="28"/>
        </w:rPr>
        <w:t>·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 xml:space="preserve"> и находится в пределах погреш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погрешность измерения солености, определенная по сопоставлению с данными, полученными на солемере - не превышает 0.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ересчета электропроводности в единицы солености использовалась Практическая шкала солености 1978 г. (О введении..., 1982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нал измерения температу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диапазон преобразования равен 0-17 </w:t>
      </w:r>
      <w:r>
        <w:rPr>
          <w:rFonts w:eastAsia="Times New Roman Cyr;Bookman Old Style" w:cs="Times New Roman Cyr;Bookman Old Style"/>
          <w:sz w:val="28"/>
          <w:szCs w:val="28"/>
        </w:rPr>
        <w:t>°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по паспортным данным  коэффициент  преобразования  равен  0.3 В/ </w:t>
      </w:r>
      <w:r>
        <w:rPr>
          <w:rFonts w:eastAsia="Times New Roman Cyr;Bookman Old Style" w:cs="Times New Roman Cyr;Bookman Old Style"/>
          <w:sz w:val="28"/>
          <w:szCs w:val="28"/>
        </w:rPr>
        <w:t>°</w:t>
      </w:r>
      <w:r>
        <w:rPr>
          <w:sz w:val="24"/>
          <w:szCs w:val="24"/>
        </w:rPr>
        <w:t>С;  по</w:t>
        <w:softHyphen/>
        <w:t>греш</w:t>
        <w:softHyphen/>
        <w:t xml:space="preserve">ность преобразования составляла </w:t>
      </w:r>
      <w:r>
        <w:rPr>
          <w:rFonts w:eastAsia="Times New Roman Cyr;Bookman Old Style" w:cs="Times New Roman Cyr;Bookman Old Style"/>
          <w:sz w:val="28"/>
          <w:szCs w:val="28"/>
        </w:rPr>
        <w:t>±</w:t>
      </w:r>
      <w:r>
        <w:rPr>
          <w:sz w:val="24"/>
          <w:szCs w:val="24"/>
        </w:rPr>
        <w:t xml:space="preserve">0.1 </w:t>
      </w:r>
      <w:r>
        <w:rPr>
          <w:rFonts w:eastAsia="Times New Roman Cyr;Bookman Old Style" w:cs="Times New Roman Cyr;Bookman Old Style"/>
          <w:sz w:val="28"/>
          <w:szCs w:val="28"/>
        </w:rPr>
        <w:t>°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коэффициент преобразования, определенный по сопоставлению с дан</w:t>
        <w:softHyphen/>
        <w:t>ными, полученными на погружных опрокидывающихся термометрах (десять со</w:t>
        <w:softHyphen/>
        <w:t xml:space="preserve">вместных измер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situ</w:t>
      </w:r>
      <w:r>
        <w:rPr>
          <w:sz w:val="24"/>
          <w:szCs w:val="24"/>
        </w:rPr>
        <w:t xml:space="preserve">), и после введения постоянной поправки 0.130 </w:t>
      </w:r>
      <w:r>
        <w:rPr>
          <w:rFonts w:eastAsia="Times New Roman Cyr;Bookman Old Style" w:cs="Times New Roman Cyr;Bookman Old Style"/>
          <w:sz w:val="28"/>
          <w:szCs w:val="28"/>
        </w:rPr>
        <w:t>°</w:t>
      </w:r>
      <w:r>
        <w:rPr>
          <w:sz w:val="24"/>
          <w:szCs w:val="24"/>
        </w:rPr>
        <w:t>С, ра</w:t>
        <w:softHyphen/>
        <w:t xml:space="preserve">вен 0.30 В/ </w:t>
      </w:r>
      <w:r>
        <w:rPr>
          <w:rFonts w:eastAsia="Times New Roman Cyr;Bookman Old Style" w:cs="Times New Roman Cyr;Bookman Old Style"/>
          <w:sz w:val="28"/>
          <w:szCs w:val="28"/>
        </w:rPr>
        <w:t>°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погрешность измерения температуры, определенная по сопоставлению с дан</w:t>
        <w:softHyphen/>
        <w:t>ными, полученными на батометрической серии, не превышает 0.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;Bookman Old Style" w:cs="Times New Roman Cyr;Bookman Old Style"/>
          <w:sz w:val="28"/>
          <w:szCs w:val="28"/>
        </w:rPr>
        <w:t>°</w:t>
      </w:r>
      <w:r>
        <w:rPr>
          <w:sz w:val="24"/>
          <w:szCs w:val="24"/>
        </w:rPr>
        <w:t>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проверки градуировки датчика в ходе всего рейса, примерно 1 раз в су</w:t>
        <w:softHyphen/>
        <w:t>тки, выполнялись совместные измерения температуры и электропроводности из</w:t>
        <w:softHyphen/>
        <w:t xml:space="preserve">мерителем ЭПТ-65 и стандартным батометрическим методом. </w:t>
      </w:r>
    </w:p>
    <w:p>
      <w:pPr>
        <w:pStyle w:val="Normal"/>
        <w:spacing w:lineRule="auto" w:line="36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>Измерение концентрации хлорофиллов экстрактным спектрофо</w:t>
        <w:softHyphen/>
        <w:t xml:space="preserve">тометрическим методом. </w:t>
      </w:r>
      <w:r>
        <w:rPr>
          <w:sz w:val="24"/>
          <w:szCs w:val="24"/>
        </w:rPr>
        <w:t xml:space="preserve">Чтобы рассчитать градуировочное уравн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position w:val="-5"/>
        </w:rPr>
        <w:t>хл</w:t>
      </w:r>
      <w:r>
        <w:rPr>
          <w:sz w:val="24"/>
          <w:szCs w:val="24"/>
        </w:rPr>
        <w:t xml:space="preserve">), для ряда проб измеря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>, при этом анализируемая флуориметром вода отбиралась в стеклян</w:t>
        <w:softHyphen/>
        <w:t xml:space="preserve">ную емкость, и фитопланктон из отобранной воды осаждался на мембранный фильтр (ВЛАДИПОР № 5, диаметр - 60 мм, размер пор - 0.5 мкм). Концентрация хлорофиллов определялась по методике описанной в ГОСТе 17.1.04.02-9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 применялся. Фильтры с осадком хранились в морозильнике и обрабатывались на берегу. Объем воды, из которой отфильтровывались клетки фитопланктона, </w:t>
      </w:r>
      <w:r>
        <w:rPr>
          <w:position w:val="-5"/>
          <w:sz w:val="24"/>
          <w:szCs w:val="24"/>
        </w:rPr>
        <w:t xml:space="preserve"> </w:t>
      </w:r>
      <w:r>
        <w:rPr>
          <w:sz w:val="24"/>
          <w:szCs w:val="24"/>
        </w:rPr>
        <w:t>- 1.5 - 4 литра. Объем экстракта - 5-10 мл. Измерения оптической плотности выпол</w:t>
        <w:softHyphen/>
        <w:t xml:space="preserve">нялись на спектрофотометре СФ-46. Градуировочные уравн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F</w:t>
      </w:r>
      <w:r>
        <w:rPr>
          <w:sz w:val="24"/>
          <w:szCs w:val="24"/>
          <w:vertAlign w:val="subscript"/>
        </w:rPr>
        <w:t>х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ас</w:t>
        <w:softHyphen/>
        <w:t xml:space="preserve">считывали, используя метод наименьших квадратов. П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лее подразумева</w:t>
        <w:softHyphen/>
        <w:t xml:space="preserve">ется концентрация хлорофилла 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Arial Cyr;Tahoma" w:hAnsi="Arial Cyr;Tahoma" w:eastAsia="Arial Cyr;Tahoma" w:cs="Arial Cyr;Tahoma"/>
          <w:sz w:val="24"/>
          <w:szCs w:val="24"/>
          <w:lang w:val="en-US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3. МЕТОДИКА НЕПРЕРЫВНОГО ИЗМЕРЕНИЯ  ХЛОРОФИЛЛА </w:t>
      </w:r>
    </w:p>
    <w:p>
      <w:pPr>
        <w:pStyle w:val="Normal"/>
        <w:spacing w:lineRule="auto" w:line="360"/>
        <w:ind w:right="-1" w:hanging="0"/>
        <w:jc w:val="both"/>
        <w:rPr>
          <w:rFonts w:ascii="Arial Cyr;Tahoma" w:hAnsi="Arial Cyr;Tahoma" w:eastAsia="Arial Cyr;Tahoma" w:cs="Arial Cyr;Tahoma"/>
          <w:sz w:val="12"/>
          <w:szCs w:val="12"/>
          <w:lang w:val="en-US"/>
        </w:rPr>
      </w:pPr>
      <w:r>
        <w:rPr>
          <w:rFonts w:eastAsia="Arial Cyr;Tahoma" w:cs="Arial Cyr;Tahoma" w:ascii="Arial Cyr;Tahoma" w:hAnsi="Arial Cyr;Tahoma"/>
          <w:sz w:val="12"/>
          <w:szCs w:val="12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едставленные здесь получены на материале собранном в июне 1993г. в 72-м рейсе НИС «Дальние Зеленцы» в Баренцевом море. </w:t>
      </w:r>
    </w:p>
    <w:p>
      <w:pPr>
        <w:pStyle w:val="Normal"/>
        <w:spacing w:lineRule="auto" w:line="360"/>
        <w:ind w:right="-1" w:hanging="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spacing w:lineRule="atLeast" w:line="360"/>
        <w:ind w:right="-1" w:hanging="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>Модель измерения.</w:t>
      </w:r>
      <w:r>
        <w:rPr>
          <w:sz w:val="24"/>
          <w:szCs w:val="24"/>
        </w:rPr>
        <w:t xml:space="preserve"> В общий сигнал, измеряемый на флуориметре по каналу измерения хлорофилл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, вклад вносит и рассеяние света - молекулярное и комбинационное. С учетом этого, можно исходить из следующей модели измерений (Шавыкин, 1995, Шавыкин, 1997):</w:t>
      </w:r>
    </w:p>
    <w:p>
      <w:pPr>
        <w:pStyle w:val="Normal"/>
        <w:spacing w:lineRule="atLeast" w:line="36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F</w:t>
      </w:r>
      <w:r>
        <w:rPr>
          <w:sz w:val="24"/>
          <w:szCs w:val="24"/>
          <w:vertAlign w:val="subscript"/>
        </w:rPr>
        <w:t>х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sz w:val="24"/>
          <w:szCs w:val="24"/>
          <w:vertAlign w:val="subscript"/>
        </w:rPr>
        <w:t>д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F</w:t>
      </w:r>
      <w:r>
        <w:rPr>
          <w:sz w:val="24"/>
          <w:szCs w:val="24"/>
          <w:vertAlign w:val="subscript"/>
        </w:rPr>
        <w:t>ров</w:t>
      </w:r>
      <w:r>
        <w:rPr>
          <w:sz w:val="24"/>
          <w:szCs w:val="24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              (*)</w:t>
      </w:r>
    </w:p>
    <w:p>
      <w:pPr>
        <w:pStyle w:val="Normal"/>
        <w:jc w:val="both"/>
        <w:rPr/>
      </w:pPr>
      <w:r>
        <w:rPr/>
        <w:t xml:space="preserve">где: 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71"/>
      </w:tblGrid>
      <w:tr>
        <w:trPr/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пр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нсивность флуоресценции пробы, измеренная по каналу, настроенному на измерение хлорофи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интенсив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 vivo</w:t>
            </w:r>
            <w:r>
              <w:rPr>
                <w:sz w:val="24"/>
                <w:szCs w:val="24"/>
              </w:rPr>
              <w:t xml:space="preserve"> флуоресценции хлорофилла фитопланктона, иначе в тексте мы обозначаем ее как ИФ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дв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нсивность света, рассеянного дистиллированной водой по каналу измерения хлорофи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ров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нсивность флуоресценции растворенного органического вещества соответственно по каналу измерения хлорофилла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и работе в Баренцевом море в июне 1993 года  в ходе изме</w:t>
        <w:softHyphen/>
        <w:t>рений с фильтратом и дистиллированной водой было установлено, что в данном случае влияние РОВ крайне мало (в пределах погрешности измерения значения интен</w:t>
        <w:softHyphen/>
        <w:t xml:space="preserve">сивности флуоресценции фильтрата морской воды и дистиллированной воды в районе работ совпадали между собой), таким образом, чле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ров</w:t>
      </w:r>
      <w:r>
        <w:rPr>
          <w:sz w:val="24"/>
          <w:szCs w:val="24"/>
        </w:rPr>
        <w:t xml:space="preserve"> в нашей модели измерения можно пренебречь. Соответственно, результаты изме</w:t>
        <w:softHyphen/>
        <w:t xml:space="preserve">рений РОВ по второму каналу не учитываются (предполагается, что составляющ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ров</w:t>
      </w:r>
      <w:r>
        <w:rPr>
          <w:sz w:val="24"/>
          <w:szCs w:val="24"/>
        </w:rPr>
        <w:t xml:space="preserve"> в уравнении (*) можно учитывать, используя измерения РОВ по второму каналу -  подробно см. (Шавыкин, 1995, Шавыкин, 1997)). Было определено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 xml:space="preserve"> = 0.350. Далее мы принимаем раз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п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дв </w:t>
      </w:r>
      <w:r>
        <w:rPr>
          <w:sz w:val="24"/>
          <w:szCs w:val="24"/>
        </w:rPr>
        <w:t xml:space="preserve">  за интенсивность флуоресценции хлорофил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. </w:t>
      </w:r>
    </w:p>
    <w:p>
      <w:pPr>
        <w:pStyle w:val="Normal"/>
        <w:spacing w:lineRule="auto" w:line="360"/>
        <w:ind w:right="-1" w:hanging="0"/>
        <w:jc w:val="both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>Оценка вида градуировочного уравнения.</w:t>
      </w:r>
      <w:r>
        <w:rPr>
          <w:sz w:val="24"/>
          <w:szCs w:val="24"/>
        </w:rPr>
        <w:t xml:space="preserve"> Из совместных измер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position w:val="-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выполненных в Баренцевом море, видно, что почти для одного и того же 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могут различаться в несколько раз и даже почти на по</w:t>
        <w:softHyphen/>
        <w:t xml:space="preserve">рядок (рис. 4). Поэтому вряд ли целесообразно использовать градуировочное уравнение, рассчитанное непосредственно только по измерения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. Вместе с тем, точки в координатах </w:t>
      </w:r>
      <w:r>
        <w:rPr>
          <w:sz w:val="24"/>
          <w:szCs w:val="24"/>
          <w:lang w:val="en-US"/>
        </w:rPr>
        <w:t>{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rFonts w:eastAsia="Times New Roman" w:cs="Times New Roman" w:ascii="Times New Roman" w:hAnsi="Times New Roman"/>
          <w:position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 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  <w:lang w:val="en-US"/>
        </w:rPr>
        <w:t xml:space="preserve"> }</w:t>
      </w:r>
      <w:r>
        <w:rPr>
          <w:sz w:val="24"/>
          <w:szCs w:val="24"/>
        </w:rPr>
        <w:t xml:space="preserve"> можно разделить на три группы, для которых характерна линейная зависимость отноше</w:t>
        <w:softHyphen/>
        <w:t xml:space="preserve">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rFonts w:eastAsia="Times New Roman" w:cs="Times New Roman" w:ascii="Times New Roman" w:hAnsi="Times New Roman"/>
          <w:position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 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: группы А, В и С (различные обозначения на рис. 5)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казанное разделение на три района независимо обосновывается соотно</w:t>
        <w:softHyphen/>
        <w:t xml:space="preserve">шениями между пигментами фитопланктона: 1) доли хл 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в сумме молекул хл 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 xml:space="preserve"> и феофитина 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и    2) соотношением между хл  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и хл </w:t>
      </w: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 xml:space="preserve"> (рис. 6). Видно, что все точки (пункты отбора проб) можно отнести к трем различным районам (А, В, С), характеризующимися своими соотношениями между пигментами. При этом учи</w:t>
        <w:softHyphen/>
        <w:t>тывалось и пространственное расположение ("связность") точек на маршруте (рис. 7). Районы считаются различными, если при выбранном уровне значимо</w:t>
        <w:softHyphen/>
        <w:t>сти (0.10) средние значения отношений пигментов для этих районов значимо различаются между собой, что имело место и в нашем случае (см. доверительные интервалы на рис.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Подобное разделение на три района примерно отражает и деление на рай</w:t>
        <w:softHyphen/>
        <w:t>оны с различными видовыми комплексами фитопланктона, полученное гидро</w:t>
        <w:softHyphen/>
        <w:t>биологами при анализе количественного и качественного состава фитопланктона - рис. 7 (Шавыкин, 1997). Всего нами была отобрана 21 проба для определения концентрации пигментов фитопланктона.</w:t>
      </w:r>
    </w:p>
    <w:p>
      <w:pPr>
        <w:pStyle w:val="Normal"/>
        <w:spacing w:lineRule="auto" w:line="36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>Градуировочные уравнения для отдельных районов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= A, B, C</w:t>
      </w:r>
      <w:r>
        <w:rPr>
          <w:sz w:val="24"/>
          <w:szCs w:val="24"/>
        </w:rPr>
        <w:t xml:space="preserve">) представлены в табл. 1. </w:t>
      </w:r>
    </w:p>
    <w:p>
      <w:pPr>
        <w:pStyle w:val="Normal"/>
        <w:spacing w:lineRule="atLeast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/>
      </w:pPr>
      <w:r>
        <w:rPr>
          <w:sz w:val="24"/>
          <w:szCs w:val="24"/>
        </w:rPr>
        <w:t>Градуировочные уравнения  для пересче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 для различ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йон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- нмоль/л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- отн.ед.;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- мкЭ</w:t>
      </w:r>
      <w:r>
        <w:rPr>
          <w:rFonts w:eastAsia="Arial CE;Tahoma" w:cs="Arial CE;Tahoma" w:ascii="Arial CE;Tahoma" w:hAnsi="Arial CE;Tahoma"/>
          <w:sz w:val="24"/>
          <w:szCs w:val="24"/>
          <w:lang w:val="en-US"/>
        </w:rPr>
        <w:t>·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eastAsia="Arial CE;Tahoma" w:cs="Arial CE;Tahoma" w:ascii="Arial CE;Tahoma" w:hAnsi="Arial CE;Tahoma"/>
          <w:sz w:val="24"/>
          <w:szCs w:val="24"/>
        </w:rPr>
        <w:t>·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 xml:space="preserve"> 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738"/>
        <w:gridCol w:w="931"/>
        <w:gridCol w:w="1277"/>
        <w:gridCol w:w="780"/>
        <w:gridCol w:w="929"/>
      </w:tblGrid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мод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чис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ек</w:t>
            </w:r>
          </w:p>
        </w:tc>
        <w:tc>
          <w:tcPr>
            <w:tcW w:w="3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Y = a + b </w:t>
            </w:r>
            <w:r>
              <w:rPr>
                <w:rFonts w:eastAsia="Times New Roman Cyr;Bookman Old Style" w:cs="Times New Roman Cyr;Bookman Old Style"/>
                <w:sz w:val="28"/>
                <w:szCs w:val="28"/>
                <w:lang w:val="en-US"/>
              </w:rPr>
              <w:t>·</w:t>
            </w:r>
            <w:r>
              <w:rPr>
                <w:sz w:val="24"/>
                <w:szCs w:val="24"/>
                <w:lang w:val="en-US"/>
              </w:rPr>
              <w:t xml:space="preserve"> x</w:t>
            </w:r>
          </w:p>
        </w:tc>
        <w:tc>
          <w:tcPr>
            <w:tcW w:w="9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  <w:vertAlign w:val="subscript"/>
                <w:lang w:val="en-US"/>
              </w:rPr>
              <w:t>x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position w:val="14"/>
                <w:lang w:val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;Tahoma" w:hAnsi="Arial Cyr;Tahoma" w:eastAsia="Arial Cyr;Tahoma" w:cs="Arial Cyr;Tahoma"/>
                <w:sz w:val="24"/>
                <w:szCs w:val="24"/>
                <w:lang w:val="en-US"/>
              </w:rPr>
            </w:pPr>
            <w:r>
              <w:rPr>
                <w:rFonts w:eastAsia="Arial Cyr;Tahoma" w:cs="Arial Cyr;Tahoma" w:ascii="Arial Cyr;Tahoma" w:hAnsi="Arial Cyr;Tahoma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;Tahoma" w:hAnsi="Arial Cyr;Tahoma" w:eastAsia="Arial Cyr;Tahoma" w:cs="Arial Cyr;Tahoma"/>
                <w:sz w:val="24"/>
                <w:szCs w:val="24"/>
                <w:lang w:val="en-US"/>
              </w:rPr>
            </w:pPr>
            <w:r>
              <w:rPr>
                <w:rFonts w:eastAsia="Arial Cyr;Tahoma" w:cs="Arial Cyr;Tahoma" w:ascii="Arial Cyr;Tahoma" w:hAnsi="Arial Cyr;Tahoma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;Tahoma" w:hAnsi="Arial Cyr;Tahoma" w:eastAsia="Arial Cyr;Tahoma" w:cs="Arial Cyr;Tahoma"/>
                <w:sz w:val="24"/>
                <w:szCs w:val="24"/>
                <w:lang w:val="en-US"/>
              </w:rPr>
            </w:pPr>
            <w:r>
              <w:rPr>
                <w:rFonts w:eastAsia="Arial Cyr;Tahoma" w:cs="Arial Cyr;Tahoma" w:ascii="Arial Cyr;Tahoma" w:hAnsi="Arial Cyr;Tahoma"/>
                <w:sz w:val="24"/>
                <w:szCs w:val="24"/>
              </w:rPr>
              <w:t xml:space="preserve">           </w:t>
            </w:r>
            <w:r>
              <w:rPr>
                <w:rFonts w:eastAsia="Arial Cyr;Tahoma" w:cs="Arial Cyr;Tahoma" w:ascii="Arial Cyr;Tahoma" w:hAnsi="Arial Cyr;Tahoma"/>
                <w:sz w:val="24"/>
                <w:szCs w:val="24"/>
              </w:rPr>
              <w:t xml:space="preserve">Урав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rFonts w:eastAsia="Arial Cyr;Tahoma" w:cs="Arial Cyr;Tahoma" w:ascii="Arial Cyr;Tahoma" w:hAnsi="Arial Cyr;Tahoma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rFonts w:eastAsia="Arial Cyr;Tahoma" w:cs="Arial Cyr;Tahoma" w:ascii="Arial Cyr;Tahoma" w:hAnsi="Arial Cyr;Tahoma"/>
                <w:sz w:val="24"/>
                <w:szCs w:val="24"/>
              </w:rPr>
              <w:t xml:space="preserve"> </w:t>
            </w:r>
            <w:r>
              <w:rPr>
                <w:rFonts w:eastAsia="Arial Cyr;Tahoma" w:cs="Arial Cyr;Tahoma" w:ascii="Arial Cyr;Tahoma" w:hAnsi="Arial Cyr;Tahoma"/>
                <w:sz w:val="24"/>
                <w:szCs w:val="24"/>
                <w:lang w:val="en-US"/>
              </w:rPr>
              <w:t>= f (E)</w:t>
            </w:r>
            <w:r>
              <w:rPr>
                <w:rFonts w:eastAsia="Arial Cyr;Tahoma" w:cs="Arial Cyr;Tahoma" w:ascii="Arial Cyr;Tahoma" w:hAnsi="Arial Cyr;Tahoma"/>
                <w:sz w:val="24"/>
                <w:szCs w:val="24"/>
              </w:rPr>
              <w:t>: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;Tahoma" w:hAnsi="Arial Cyr;Tahoma" w:eastAsia="Arial Cyr;Tahoma" w:cs="Arial Cyr;Tahoma"/>
                <w:sz w:val="24"/>
                <w:szCs w:val="24"/>
                <w:lang w:val="en-US"/>
              </w:rPr>
            </w:pPr>
            <w:r>
              <w:rPr>
                <w:rFonts w:eastAsia="Arial Cyr;Tahoma" w:cs="Arial Cyr;Tahoma" w:ascii="Arial Cyr;Tahoma" w:hAnsi="Arial Cyr;Tahoma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 (</w:t>
            </w:r>
            <w:r>
              <w:rPr>
                <w:rFonts w:eastAsia="Monotype Sorts;Symbol" w:cs="Monotype Sorts;Symbol" w:ascii="Monotype Sorts;Symbol" w:hAnsi="Monotype Sorts;Symbol"/>
              </w:rPr>
              <w:t>l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sz w:val="24"/>
                <w:szCs w:val="24"/>
                <w:lang w:val="en-US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sz w:val="24"/>
                <w:szCs w:val="24"/>
                <w:lang w:val="en-US"/>
              </w:rPr>
              <w:t xml:space="preserve"> =0.40 + 0.00081 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E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0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7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Monotype Sorts;Symbol" w:cs="Monotype Sorts;Symbol" w:ascii="Monotype Sorts;Symbol" w:hAnsi="Monotype Sorts;Symbol"/>
              </w:rPr>
              <w:t>s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sz w:val="24"/>
                <w:szCs w:val="24"/>
                <w:lang w:val="en-US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sz w:val="24"/>
                <w:szCs w:val="24"/>
                <w:lang w:val="en-US"/>
              </w:rPr>
              <w:t xml:space="preserve"> =0.76 + 0.0033  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E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0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4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Monotype Sorts;Symbol" w:cs="Monotype Sorts;Symbol" w:ascii="Monotype Sorts;Symbol" w:hAnsi="Monotype Sorts;Symbol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3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sz w:val="24"/>
                <w:szCs w:val="24"/>
                <w:lang w:val="en-US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F</w:t>
            </w:r>
            <w:r>
              <w:rPr>
                <w:sz w:val="24"/>
                <w:szCs w:val="24"/>
                <w:vertAlign w:val="subscript"/>
              </w:rPr>
              <w:t>хл</w:t>
            </w:r>
            <w:r>
              <w:rPr>
                <w:sz w:val="24"/>
                <w:szCs w:val="24"/>
                <w:lang w:val="en-US"/>
              </w:rPr>
              <w:t xml:space="preserve"> =0.98 + 0.00094 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E</w:t>
            </w:r>
          </w:p>
        </w:tc>
        <w:tc>
          <w:tcPr>
            <w:tcW w:w="9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7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0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8</w:t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ля района </w:t>
            </w:r>
            <w:r>
              <w:rPr>
                <w:sz w:val="22"/>
                <w:szCs w:val="22"/>
                <w:lang w:val="en-US"/>
              </w:rPr>
              <w:t>B (</w:t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/>
              </w:rPr>
              <w:t xml:space="preserve">N=9) </w:t>
            </w:r>
            <w:r>
              <w:rPr>
                <w:sz w:val="22"/>
                <w:szCs w:val="22"/>
              </w:rPr>
              <w:t>отсутствует точка, обозначенная “х” (рис. 4-7) - удалена на основе статистического критерия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position w:val="-5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, S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тандартные отклонения для коэффициентов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  <w:vertAlign w:val="subscript"/>
                <w:lang w:val="en-US"/>
              </w:rPr>
              <w:t>x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 xml:space="preserve">стандартное отклонение значений </w:t>
            </w:r>
            <w:r>
              <w:rPr>
                <w:sz w:val="22"/>
                <w:szCs w:val="22"/>
                <w:lang w:val="en-US"/>
              </w:rPr>
              <w:t xml:space="preserve">Y </w:t>
            </w:r>
            <w:r>
              <w:rPr>
                <w:sz w:val="22"/>
                <w:szCs w:val="22"/>
              </w:rPr>
              <w:t xml:space="preserve">при заданных значениях </w:t>
            </w:r>
            <w:r>
              <w:rPr>
                <w:sz w:val="22"/>
                <w:szCs w:val="22"/>
                <w:lang w:val="en-US"/>
              </w:rPr>
              <w:t xml:space="preserve">X,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квадрат коэффициента корреляции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>Использование освещенности поверхности моря</w:t>
      </w:r>
      <w:r>
        <w:rPr>
          <w:sz w:val="24"/>
          <w:szCs w:val="24"/>
        </w:rPr>
        <w:t xml:space="preserve">. Далее предполагается, что знач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, используемые для вычисл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сдвинуты на время задержки, определяемое скоростью судна. Это одна из первых операций при обработке данных. Потому далее все измеряемые значения (время, навигаци</w:t>
        <w:softHyphen/>
        <w:t>онные параметры, температура, электропроводность, освещенность, интенсивность флуоресценции по двум каналам) соответствуют одной и той же анализируемой воде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>При расчетах параметров градуировочных уравнений (табл. 1) использова</w:t>
        <w:softHyphen/>
        <w:t>лась средняя освещенность поверхности моря за интервал отбора проб для спек</w:t>
        <w:softHyphen/>
        <w:t xml:space="preserve">трофотометрических измер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 (две-три минуты). Оказалось, что такая мо</w:t>
        <w:softHyphen/>
        <w:t xml:space="preserve">дель, где значения всех величин соответствуют одному конкретному моменту времени не вполне корректна: сильные флуктуации освещен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(0) на рис. 8) никак не отражаются на регистрируемой интенсивности флуоресцен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>. Это несколько неожиданный результат, если учитывать, во-первых, опублико</w:t>
        <w:softHyphen/>
        <w:t xml:space="preserve">ванные данные (Карабашев, 1987; </w:t>
      </w:r>
      <w:r>
        <w:rPr>
          <w:sz w:val="24"/>
          <w:szCs w:val="24"/>
          <w:lang w:val="en-US"/>
        </w:rPr>
        <w:t>Abbot et al., 1982; Loftus, Seliger, 1975; Stram</w:t>
        <w:softHyphen/>
        <w:t>sky, Dickey, 1</w:t>
      </w:r>
      <w:r>
        <w:rPr>
          <w:sz w:val="24"/>
          <w:szCs w:val="24"/>
        </w:rPr>
        <w:t xml:space="preserve">992), в соответствии с которыми резкие изменения Е обычно сразу же приводят к резким изменения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, и, во-вторых, выявленной в данной работе зависимост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position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от Е (рис. 5, табл. 1). Соответственно, использование полученных градуировочных уравнений приводит к тому, что рассчитанные 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 также "приобретают" пики и провалы как и освещенность Е. Это может быть устранено, если использовать не мгновенное значение Е, а ее среднее значе</w:t>
        <w:softHyphen/>
        <w:t xml:space="preserve">ние за время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уср</w:t>
      </w:r>
      <w:r>
        <w:rPr>
          <w:sz w:val="24"/>
          <w:szCs w:val="24"/>
        </w:rPr>
        <w:t xml:space="preserve"> предшествующее моменту измер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sz w:val="24"/>
          <w:szCs w:val="24"/>
        </w:rPr>
        <w:t xml:space="preserve">. В нашем случае время усреднения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уср</w:t>
      </w:r>
      <w:r>
        <w:rPr>
          <w:sz w:val="24"/>
          <w:szCs w:val="24"/>
        </w:rPr>
        <w:t xml:space="preserve"> должно быть порядка 10-20 минут. Мы брали при расчетах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уср</w:t>
      </w:r>
      <w:r>
        <w:rPr>
          <w:position w:val="-5"/>
          <w:sz w:val="24"/>
          <w:szCs w:val="24"/>
        </w:rPr>
        <w:t xml:space="preserve"> = 20 мин. Подробное обоснование см. в (Шавыкин, 1995,   Шавыкин, 1997).</w:t>
      </w:r>
    </w:p>
    <w:p>
      <w:pPr>
        <w:pStyle w:val="Normal"/>
        <w:spacing w:lineRule="auto" w:line="360"/>
        <w:jc w:val="center"/>
        <w:rPr>
          <w:rFonts w:ascii="Arial Cyr;Tahoma" w:hAnsi="Arial Cyr;Tahoma" w:eastAsia="Arial Cyr;Tahoma" w:cs="Arial Cyr;Tahoma"/>
          <w:position w:val="-5"/>
          <w:sz w:val="24"/>
          <w:szCs w:val="24"/>
        </w:rPr>
      </w:pPr>
      <w:r>
        <w:rPr>
          <w:rFonts w:eastAsia="Arial Cyr;Tahoma" w:cs="Arial Cyr;Tahoma" w:ascii="Arial Cyr;Tahoma" w:hAnsi="Arial Cyr;Tahoma"/>
          <w:position w:val="-5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4.  РЕЗУЛЬТАТЫ НЕПРЕРЫВНЫХ ИЗМЕРЕНИЙ И ИХ ОБРАБОТКА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базе данных представлены результаты измерений на 8 галсах, показанных на рис. 9. Результаты обработки измерений на 7 галсах (после применения процедуры равномерной дискретизации) рассчитанные графики спектральной  плотности для них приведены в приложении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/>
      </w:pPr>
      <w:r>
        <w:rPr>
          <w:sz w:val="24"/>
          <w:szCs w:val="24"/>
        </w:rPr>
        <w:t>Горизонтальное распределение температуры, солености, плотности морской воды и кон</w:t>
        <w:softHyphen/>
        <w:t>центрации хло</w:t>
        <w:softHyphen/>
        <w:t>ро</w:t>
        <w:softHyphen/>
        <w:t>фил</w:t>
        <w:softHyphen/>
        <w:t>ла см. на рис. 10</w:t>
      </w:r>
      <w:r>
        <w:rPr>
          <w:sz w:val="24"/>
          <w:szCs w:val="24"/>
          <w:lang w:val="en-US"/>
        </w:rPr>
        <w:t>a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Для обработанных фрагментов галсов координаты начальных и конечных точек галса, время выполнения измерений на галсе, средние и некоторые другие значения величин, которые измерялись на галсе, представлены в таблице 2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230" w:leader="none"/>
        </w:tabs>
        <w:spacing w:lineRule="auto" w:line="360"/>
        <w:ind w:left="566" w:hanging="566"/>
        <w:jc w:val="center"/>
        <w:rPr>
          <w:rFonts w:ascii="Arial Cyr;Tahoma" w:hAnsi="Arial Cyr;Tahoma" w:eastAsia="Arial Cyr;Tahoma" w:cs="Arial Cyr;Tahoma"/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>Основные процедуры обработки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дна из первых процедур обработки массивов данных - визуальный просмотр графиков получаемых значений изме</w:t>
        <w:softHyphen/>
        <w:t>ряемых величин и отбраковка резко выделяющихся значений. Для проведения дальнейших расчетов (вычисления спектральных и корреляцион</w:t>
        <w:softHyphen/>
        <w:t>ных характеристик и др.), в которых предполагается, что значения измеренных величин равномерно дискретизированы в пространстве, использовалась проце</w:t>
        <w:softHyphen/>
        <w:t xml:space="preserve">дура равномерной дискретизации см. ( Шавыкин, 1997).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Сглаживание значений скорости судна. </w:t>
      </w:r>
      <w:r>
        <w:rPr>
          <w:sz w:val="24"/>
          <w:szCs w:val="24"/>
        </w:rPr>
        <w:t>значение скорости движения судна, получаемое со спутниковой навигационной системы, есть результат расчетов по измеренным координатам. Они имеют значительно большую по</w:t>
        <w:softHyphen/>
        <w:t>грешность, чем указано в паспортных данных фирмы-изготовителя, так как нам не были известны коды, устраняющие эти «шумы». Процедура усредне</w:t>
        <w:softHyphen/>
        <w:t>ния скорости судна сводилась к двойному сглаживанию скользящим средним с интервалом усреднения, равным 600 секундам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>Устранение задержки, обусловленной движением воды в системе про</w:t>
        <w:softHyphen/>
        <w:t xml:space="preserve">качки. </w:t>
      </w:r>
      <w:r>
        <w:rPr>
          <w:sz w:val="24"/>
          <w:szCs w:val="24"/>
        </w:rPr>
        <w:t xml:space="preserve"> Интенсивность флуоресцен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измеряется по первому каналу флуори</w:t>
        <w:softHyphen/>
        <w:t xml:space="preserve">метра после прохождения анализируемой водой подающего шланга. Соответственно, эти значения сдвинуты во времени по отношению к значениям величин температуры, электропроводности, освещенности, навигационным параметрам. Мы всегда использовали режим, при кото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зад</w:t>
      </w:r>
      <w:r>
        <w:rPr>
          <w:sz w:val="24"/>
          <w:szCs w:val="24"/>
        </w:rPr>
        <w:t xml:space="preserve"> для каждого момента времени определяется по таблице знач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V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за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 xml:space="preserve">введенной в калибровочный файл. Соответственно проводился сдвиг знач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хл</w:t>
      </w:r>
      <w:r>
        <w:rPr>
          <w:vertAlign w:val="subscript"/>
        </w:rPr>
        <w:t xml:space="preserve"> </w:t>
      </w:r>
      <w:r>
        <w:rPr>
          <w:sz w:val="24"/>
          <w:szCs w:val="24"/>
        </w:rPr>
        <w:t xml:space="preserve">, чтобы привести все значения к одному моменту времени. С учетом сдвига значений КХ, ряд значений КХ оказался на 4-6 значений короче, чем ряд знач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/>
      </w:pPr>
      <w:r>
        <w:rPr>
          <w:rFonts w:eastAsia="Arial Cyr;Tahoma" w:cs="Arial Cyr;Tahoma" w:ascii="Arial Cyr;Tahoma" w:hAnsi="Arial Cyr;Tahoma"/>
          <w:sz w:val="24"/>
          <w:szCs w:val="24"/>
        </w:rPr>
        <w:t xml:space="preserve">Усреднение значений освещенности поверхности моря. </w:t>
      </w:r>
      <w:r>
        <w:rPr>
          <w:sz w:val="24"/>
          <w:szCs w:val="24"/>
        </w:rPr>
        <w:t xml:space="preserve">С учетом методики выполнения измерений, усреднение значений освещенности поверхности моря производится по формулам, аналогичным для усреднения скорости судна, но значения освещенности усредняются за интервал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 xml:space="preserve"> только до заданного момента времени. Длина файла этой процедурой не изменяется.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 xml:space="preserve"> = 20 мин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center"/>
        <w:rPr>
          <w:sz w:val="24"/>
          <w:szCs w:val="24"/>
        </w:rPr>
      </w:pPr>
      <w:r>
        <w:rPr>
          <w:rFonts w:eastAsia="Arial Cyr;Tahoma" w:cs="Arial Cyr;Tahoma" w:ascii="Arial Cyr;Tahoma" w:hAnsi="Arial Cyr;Tahoma"/>
          <w:sz w:val="24"/>
          <w:szCs w:val="24"/>
        </w:rPr>
        <w:t>4.2. Спектральные плотности измеренных величин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rFonts w:ascii="Arial Cyr;Tahoma" w:hAnsi="Arial Cyr;Tahoma" w:eastAsia="Arial Cyr;Tahoma" w:cs="Arial Cyr;Tahoma"/>
          <w:sz w:val="12"/>
          <w:szCs w:val="12"/>
        </w:rPr>
      </w:pPr>
      <w:r>
        <w:rPr>
          <w:rFonts w:eastAsia="Arial Cyr;Tahoma" w:cs="Arial Cyr;Tahoma" w:ascii="Arial Cyr;Tahoma" w:hAnsi="Arial Cyr;Tahoma"/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анализа изменчивости полей T, S, Chl в указанном масштабе (100 м - 100 км) нами использовался математический аппарат цифрового спект</w:t>
        <w:softHyphen/>
        <w:t>раль</w:t>
        <w:softHyphen/>
        <w:t>но</w:t>
        <w:softHyphen/>
        <w:t>го анализа. Формулы расчета спектров соот</w:t>
        <w:softHyphen/>
        <w:t>ветст</w:t>
        <w:softHyphen/>
        <w:t>вуют таковым в (Дженкинс, Ваттс, 1971, 1972). Наши данные  соответствуют значениям сигнала, отсчитанного через интервал в 40 м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рафики спектральной плотности температуры и солености воды, кон</w:t>
        <w:softHyphen/>
        <w:t>центрации хлорофилла в воде для семи анализируемых галсов предс</w:t>
        <w:softHyphen/>
        <w:t>тав</w:t>
        <w:softHyphen/>
        <w:t>ле</w:t>
        <w:softHyphen/>
        <w:t xml:space="preserve">ны на рис. 11 - 13. На этих же рисунках показаны аппроксимирующие прямые </w:t>
      </w:r>
      <w:r>
        <w:rPr/>
        <w:drawing>
          <wp:inline distT="0" distB="0" distL="0" distR="0">
            <wp:extent cx="876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ля различ</w:t>
        <w:softHyphen/>
        <w:t xml:space="preserve">ных значений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. Введены следующие обозначения спектров галсов относящихся к различным районам: для района A - штриховая линия, района B - тонкая сплошная и для района С - толстая сплошная линия. На приведенных рисунках видно сходство соответствующих графиков между собой.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детального анализа спектральных плотностей температуры, солености и концентрации хлорофилла  на отдельных рисунках были построены нормированные спектральные плотности этих величин для каждого из галсов в отдельности (см. примеры спектров для трех галсов на рис. 14, 15, 16). Под рисунками приведены уравнения аппроксимирующих прямых вида   </w:t>
      </w:r>
      <w:r>
        <w:rPr/>
        <w:drawing>
          <wp:inline distT="0" distB="0" distL="0" distR="0">
            <wp:extent cx="6604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енные методом наименьших квадратов (МНК) по выделенному интервалу волновых чисел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робный анализ полученных спектров представлен в работе (Шавыкин, Бойцов, 1997). Основные выводы этого анализа сводятся к следующему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пектры измеренных параметров (температуры, солености воды, концентрации хлорофилла в воде) в основном соответствуют известным теоретическим моделям. На спектрах всех величин выделяются участки  “закона пяти третей” и кубической зависимости. Для спектров солености вполне отчетливо можно выделить горизонтальный участок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)</w:t>
      </w:r>
      <w:r>
        <w:rPr>
          <w:sz w:val="24"/>
          <w:szCs w:val="24"/>
        </w:rPr>
        <w:t xml:space="preserve">, который располагается между участками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=3 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5/3</w:t>
      </w:r>
      <w:r>
        <w:rPr>
          <w:sz w:val="24"/>
          <w:szCs w:val="24"/>
        </w:rPr>
        <w:t xml:space="preserve">. Значение волнового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sz w:val="24"/>
          <w:szCs w:val="24"/>
        </w:rPr>
        <w:t xml:space="preserve">для  точки перегиба  (перехода зависимости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=3  </w:t>
      </w:r>
      <w:r>
        <w:rPr>
          <w:sz w:val="24"/>
          <w:szCs w:val="24"/>
        </w:rPr>
        <w:t xml:space="preserve">в зависимост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=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3 ) для температуры примерно постоянно для всех галсов и составляет 2-3 км</w:t>
      </w:r>
      <w:r>
        <w:rPr>
          <w:sz w:val="24"/>
          <w:szCs w:val="24"/>
          <w:vertAlign w:val="superscript"/>
        </w:rPr>
        <w:t>-1</w:t>
      </w:r>
      <w:r>
        <w:rPr>
          <w:position w:val="12"/>
          <w:sz w:val="24"/>
          <w:szCs w:val="24"/>
        </w:rPr>
        <w:t xml:space="preserve"> </w:t>
      </w:r>
      <w:r>
        <w:rPr>
          <w:sz w:val="24"/>
          <w:szCs w:val="24"/>
        </w:rPr>
        <w:t>, для хлорофилла она меняется в диапазоне 0.3 - 2.0 к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в зависимости от скорости поверхностного течения. Все спектры в определенной степени согласуются друг с другом: 1) имеют общий участок с наклон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4"/>
          <w:szCs w:val="24"/>
        </w:rPr>
        <w:t xml:space="preserve">3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; 2) значения волнового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sz w:val="24"/>
          <w:szCs w:val="24"/>
        </w:rPr>
        <w:t>для точек перегиба спектров концентрации хлорофилла и температуры близки к друг другу и их несовпадение определяется рядом специфических для данного океанологического параметра особенностей; 3) кроме того, для одного и того же галса точки перегиба кривых спектров температуры и, в определенной степени и концентрации хлорофилла, отвечают значению волнового чис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, лежащему примерно в середине диапазона, соответствующего горизонтальному участку спектра солености.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ТЕРАТУРА 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ОСТ 17.1.04.02.-90.</w:t>
      </w:r>
      <w:r>
        <w:rPr>
          <w:sz w:val="24"/>
          <w:szCs w:val="24"/>
        </w:rPr>
        <w:t xml:space="preserve"> Вода. Методика спектрофотометрического определения хлорофилла 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. М.: Изд-во стандартов, 1990. - 16 с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Дженкинс Г., Ваттс Д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пектральный анализ и его приложения. Вып. 1. - М.: Мир, 1971. - 320 с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Дженкинс Г., Ваттс Д.</w:t>
      </w:r>
      <w:r>
        <w:rPr>
          <w:sz w:val="24"/>
          <w:szCs w:val="24"/>
        </w:rPr>
        <w:t xml:space="preserve"> Спектральный анализ и его приложения. Вып. 2. - М.: Мир, 1972. - 288 с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арабашев Г.С.</w:t>
      </w:r>
      <w:r>
        <w:rPr>
          <w:sz w:val="24"/>
          <w:szCs w:val="24"/>
        </w:rPr>
        <w:t xml:space="preserve"> Флюоресценция в  океане - Л.: Гидрометеоиздат, 1987. - 200 с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ила А.Н., Ханаев С.А.</w:t>
      </w:r>
      <w:r>
        <w:rPr>
          <w:sz w:val="24"/>
          <w:szCs w:val="24"/>
        </w:rPr>
        <w:t xml:space="preserve"> Двухканальный проточный флуориметр ДПФ-81 для морских исследований // Океанология. - 1983. - Т.23, вып. 5. - С. 897-899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 введении шкалы практической солености,</w:t>
      </w:r>
      <w:r>
        <w:rPr>
          <w:sz w:val="24"/>
          <w:szCs w:val="24"/>
        </w:rPr>
        <w:t xml:space="preserve"> 1978 и нового международного уравнения состояния морской воды, 1980 // Океанология. - 1982. - Т. 22, № 2. - С. 337-343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Шавыкин А.А.</w:t>
      </w:r>
      <w:r>
        <w:rPr>
          <w:sz w:val="24"/>
          <w:szCs w:val="24"/>
        </w:rPr>
        <w:t xml:space="preserve"> Флуориметрический метод непрерывного измерения концентрации хлорофилла фитопланктона в воде в проточном режиме.: Припер. - Апатиты, 1995. 54 с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Шавыкин А.А.  </w:t>
      </w:r>
      <w:r>
        <w:rPr>
          <w:sz w:val="24"/>
          <w:szCs w:val="24"/>
        </w:rPr>
        <w:t xml:space="preserve">Контактный флуориметрический метод непрерывного измерения концентрации хлорофилла фитопланктона в во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 xml:space="preserve"> Планктон морей Западной Арктики. - Апатиты, 1997. - С. 185- 223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Шавыкин А.А., Бойцов В.Д. </w:t>
      </w:r>
      <w:r>
        <w:rPr>
          <w:sz w:val="24"/>
          <w:szCs w:val="24"/>
        </w:rPr>
        <w:t xml:space="preserve">Характеристики пространственной изменчивости хлорофилла фитопланктона, температуры, солености поверхностного слоя южной части Баренцева мор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 xml:space="preserve"> Планктон морей Западной Арктики. - Апатиты, 1997. - С. 223 - 265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bbott M.R., Richerson P.J., Powell T.M. </w:t>
      </w:r>
      <w:r>
        <w:rPr>
          <w:sz w:val="24"/>
          <w:szCs w:val="24"/>
        </w:rPr>
        <w:t>In situ response of hytoplankton fluorescence to rapid variations in light // Limnol. Oceanogr. - 1982. - V. 27. N 2. - P. 218-225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oftus M.E., Seliger H.H.</w:t>
      </w:r>
      <w:r>
        <w:rPr>
          <w:sz w:val="24"/>
          <w:szCs w:val="24"/>
        </w:rPr>
        <w:t xml:space="preserve"> Some limitation of the in viv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fluorescence technique // Chesapeake Sci. - 1975. - V. 16, N 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P. 79-92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orenzen C.J.</w:t>
      </w:r>
      <w:r>
        <w:rPr>
          <w:sz w:val="24"/>
          <w:szCs w:val="24"/>
        </w:rPr>
        <w:t xml:space="preserve"> A method for the continuous measurement of in vivo chlorophyll concentration // Deep - Sea Res. - 1966. - V. 13. - P. 223 - 227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tramsky R.W., Dickey T.D.</w:t>
      </w:r>
      <w:r>
        <w:rPr>
          <w:sz w:val="24"/>
          <w:szCs w:val="24"/>
        </w:rPr>
        <w:t xml:space="preserve"> Shot-term variations of the biooptical properties of the ocean in response to cloud-induced irradiance fluctuations // J. Geophys. Res. - 1992. - V.97, N C4. - P. 5713- 572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1418" w:footer="0" w:bottom="85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ahoma"/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Arial CE">
    <w:altName w:val="Tahoma"/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184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7.2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4:30:00Z</dcterms:created>
  <dc:creator>???????</dc:creator>
  <dc:description/>
  <dc:language>en-US</dc:language>
  <cp:lastModifiedBy>Igor Smolyar</cp:lastModifiedBy>
  <cp:lastPrinted>1999-06-16T09:50:00Z</cp:lastPrinted>
  <dcterms:modified xsi:type="dcterms:W3CDTF">2000-12-05T17:16:00Z</dcterms:modified>
  <cp:revision>1</cp:revision>
  <dc:subject/>
  <dc:title>-1-</dc:title>
</cp:coreProperties>
</file>