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6"/>
        <w:gridCol w:w="7369"/>
      </w:tblGrid>
      <w:tr>
        <w:trPr/>
        <w:tc>
          <w:tcPr>
            <w:tcW w:w="72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галсов и обобщенные значения измеренных на них параметров среды 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 исходным измеренным данным - до выполнения процедуры равномерной дискретизации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фрагментов галсов, по которым рассчитывалась спектральная плотность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794"/>
        <w:gridCol w:w="1247"/>
        <w:gridCol w:w="1021"/>
        <w:gridCol w:w="1134"/>
        <w:gridCol w:w="1134"/>
        <w:gridCol w:w="737"/>
        <w:gridCol w:w="794"/>
        <w:gridCol w:w="794"/>
        <w:gridCol w:w="737"/>
        <w:gridCol w:w="964"/>
        <w:gridCol w:w="850"/>
        <w:gridCol w:w="1"/>
        <w:gridCol w:w="963"/>
        <w:gridCol w:w="1"/>
        <w:gridCol w:w="794"/>
        <w:gridCol w:w="793"/>
        <w:gridCol w:w="1"/>
        <w:gridCol w:w="57"/>
        <w:gridCol w:w="962"/>
        <w:gridCol w:w="1"/>
        <w:gridCol w:w="1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с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ыполн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ы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ность</w:t>
            </w:r>
          </w:p>
        </w:tc>
        <w:tc>
          <w:tcPr>
            <w:tcW w:w="260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филл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N</w:t>
            </w:r>
            <w:r>
              <w:rPr>
                <w:position w:val="-6"/>
                <w:sz w:val="16"/>
                <w:szCs w:val="16"/>
              </w:rPr>
              <w:t>ст</w:t>
            </w:r>
            <w:r>
              <w:rPr/>
              <w:object w:dxaOrig="6240" w:dyaOrig="4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0pt" filled="f" o:ole="">
                  <v:imagedata r:id="rId3" o:title=""/>
                </v:shape>
                <o:OLEObject Type="Embed" ProgID="" ShapeID="ole_rId2" DrawAspect="Content" ObjectID="_1451206072" r:id="rId2"/>
              </w:object>
            </w: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</w:t>
            </w:r>
            <w:r>
              <w:rPr>
                <w:position w:val="-6"/>
                <w:sz w:val="16"/>
                <w:szCs w:val="16"/>
              </w:rPr>
              <w:t>с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.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51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/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86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7000" cy="177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8600" cy="13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3865" cy="175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position w:val="6"/>
              </w:rPr>
              <w:t>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4300" cy="177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5900" cy="139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position w:val="6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54000" cy="1670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5600" cy="139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15360" w:dyaOrig="7253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pt;height:17pt" filled="f" o:ole="">
                  <v:imagedata r:id="rId16" o:title=""/>
                </v:shape>
                <o:OLEObject Type="Embed" ProgID="" ShapeID="ole_rId15" DrawAspect="Content" ObjectID="_1656223509" r:id="rId15"/>
              </w:objec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position w:val="6"/>
              </w:rPr>
              <w:t>3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 / 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ч : м : с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   мин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)</w:t>
            </w:r>
            <w:r>
              <w:rPr>
                <w:position w:val="6"/>
                <w:sz w:val="16"/>
                <w:szCs w:val="16"/>
              </w:rPr>
              <w:t>2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/oo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/oo)</w:t>
            </w:r>
            <w:r>
              <w:rPr>
                <w:position w:val="6"/>
                <w:sz w:val="16"/>
                <w:szCs w:val="16"/>
              </w:rPr>
              <w:t>2</w:t>
            </w:r>
          </w:p>
        </w:tc>
        <w:tc>
          <w:tcPr>
            <w:tcW w:w="158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моль/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моль/л)</w:t>
            </w:r>
            <w:r>
              <w:rPr>
                <w:position w:val="6"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_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7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37: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9: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8.8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8.9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0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11.8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13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_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7: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2:5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5: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10.8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7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8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0.7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9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9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_01*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52: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:47:2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5: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11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0.5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9.2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9.1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7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_12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: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8:1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2: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9.7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9.4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30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5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6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78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_14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49: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:24: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35: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5.1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6.2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3.5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20.1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_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18: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2: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3: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8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8.9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9.7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59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7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6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_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44: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00: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: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2.9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43.0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7.3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09.5</w:t>
            </w:r>
            <w:r>
              <w:rPr>
                <w:rFonts w:eastAsia="Symbol" w:cs="Symbol" w:ascii="Symbol" w:hAnsi="Symbol"/>
                <w:sz w:val="22"/>
                <w:szCs w:val="22"/>
              </w:rPr>
              <w:t>¢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26"/>
        <w:gridCol w:w="1687"/>
        <w:gridCol w:w="5467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означение: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шифровка обозначения: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означение: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шифровка обозначения: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Одна  из  трех  величин: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нее значение величины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T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воды,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 </w:t>
            </w: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мах - разность между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max 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min</w:t>
            </w:r>
            <w:r>
              <w:rPr>
                <w:sz w:val="22"/>
                <w:szCs w:val="22"/>
              </w:rPr>
              <w:t xml:space="preserve">  значениями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S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леность воды,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YY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0)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исперсия величины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Chl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центрация хлорофилла фитопланктона в воде;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исло точек в исходном ряде измерений на галс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ее для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S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Bookman Old Style" w:hAnsi="Times New Roman Cyr;Bookman Old Style" w:eastAsia="Times New Roman Cyr;Bookman Old Style" w:cs="Times New Roman Cyr;Bookman Old Style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oleObject" Target="embeddings/oleObject2.bin"/><Relationship Id="rId16" Type="http://schemas.openxmlformats.org/officeDocument/2006/relationships/image" Target="media/image12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7:19:00Z</dcterms:created>
  <dc:creator>???????</dc:creator>
  <dc:description/>
  <dc:language>en-US</dc:language>
  <cp:lastModifiedBy>Igor Smolyar</cp:lastModifiedBy>
  <cp:lastPrinted>1999-06-16T09:58:00Z</cp:lastPrinted>
  <dcterms:modified xsi:type="dcterms:W3CDTF">2000-12-05T17:19:00Z</dcterms:modified>
  <cp:revision>1</cp:revision>
  <dc:subject/>
  <dc:title>??????? 1	</dc:title>
</cp:coreProperties>
</file>